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04.2010  №42-7.4-05/5.1-19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правления Федер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азначейства по субъектам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ссийской Федерации</w:t>
            </w:r>
          </w:p>
        </w:tc>
      </w:tr>
    </w:tbl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firstLine="30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едеральное казначейство в связи с поступающими запросами от управлений Федерального казначейства по субъектам Российской Федерации по вопросам санкционирования оплаты денежных обязательств, возникающих по государственным контрактам, заключенным в форме электронного документа, сообщает следующе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лавой 3.1 Федерального закона от 21 июля 2005 г. </w:t>
        <w:br/>
        <w:t xml:space="preserve">№ 94-ФЗ «О размещении заказов на поставки товаров, выполнение работ, оказание услуг для государственных и муниципальных нужд» (далее – Закон) по результатам проведенных аукционов в электронной форме государственные (муниципальные) контракты заключаются в форме электронного документа и подписываются сторонами контракта электронной цифровой подпись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указанных положений Закона, до внесения соответствующих изменений в Порядок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, утвержденного приказом Министерства финансов Российской Федерации от 1 сентября 2008 г. № 87н, государственный заказчик для оплаты денежных обязательств, возникающих по государственным контрактам, заключенным в форме электронного документа, вправе представлять в органы Федерального казначейства указанные государственные контракты посредством системы электронного документооборота с органом Федерального казначейства, подтвержденные электронной цифровой подписью уполномоченного лица получателя средств федерального бюдж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представляемых в органы Федерального казначейства государственных контрактов несет государственный заказчи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Р.Е. Артюхи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.С. Абдулхалимов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45-14-94</w:t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6:19:00Z</dcterms:created>
  <dc:creator>GEG</dc:creator>
  <dc:description/>
  <cp:keywords/>
  <dc:language>en-US</dc:language>
  <cp:lastModifiedBy>TimachevaOA</cp:lastModifiedBy>
  <cp:lastPrinted>2010-04-01T19:32:00Z</cp:lastPrinted>
  <dcterms:modified xsi:type="dcterms:W3CDTF">2010-04-15T06:35:00Z</dcterms:modified>
  <cp:revision>3</cp:revision>
  <dc:subject/>
  <dc:title>В адрес Федерального казначейства поступило письмо Управления Федерального казначейства по Приморскому краю от 10 февраля 2009 г</dc:title>
</cp:coreProperties>
</file>