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илами стандартизации «Основные положения и порядок проведения работ по разработке, ведению и применению общероссийских классификаторов» ПР 50.1.024-2005 Утвержденным Приказом Федерального агентства по техническому регулированию и метрологии 14 декабря 2005г. №311-ст  определен состав общероссийских справочников, а также  порядок проведения работ по  их созданию и ведению 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ним из таких справочников  является Общероссийский  </w:t>
        <w:br/>
        <w:t>классификатор объектов административно-территориального  деления (ОКАТО</w:t>
      </w:r>
      <w:r>
        <w:rPr>
          <w:b w:val="false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тат   обеспечивает разработку, ведение и применение данного общероссийского классифик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задачами, решение которых осуществляется с использованием справочника, является обеспечение совместимости информационных систем и информационных ресурсов и создание условий для унификации документации при осуществлении межведомственного документообор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одов используется федеральными органами власти, органами исполнительной власти субъектов Российской Федерации, местного самоуправления, организациями независимо от форм собственности и организационно-правовых форм, индивидуальными предпринимателями и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на территории Республики Карелия вводятся в действие изменения в территориальный раздел данного справочника (приказ Ростехрегулирования от 08.06.2009г. №188-СТ),  участников бюджетного процесса касаются в первую очередь изменения кодов ОКАТО административно-территориальных образований, имеющих самостоятельный бюджет. </w:t>
      </w:r>
    </w:p>
    <w:p>
      <w:pPr>
        <w:pStyle w:val="Normal"/>
        <w:spacing w:lineRule="auto" w:line="360"/>
        <w:ind w:firstLine="544"/>
        <w:jc w:val="both"/>
        <w:rPr/>
      </w:pPr>
      <w:r>
        <w:rPr>
          <w:sz w:val="28"/>
          <w:szCs w:val="28"/>
        </w:rPr>
        <w:t>Ряд  нормативных документов  определяет порядок использования данного справоч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казом Минфина России от 24 ноября 2004 г. N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 предусмотрено, что плательщики при оформлении платежного поручения  в поле 105 указывают  значение кода ОКАТ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налога (сбора) в бюджетную систему Российской Феде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с плательщиком в этом направлении вытекает из  бюджетных полномочий администратора доходов бюджета (статья 160.1 БК) поскольку именно  он осуществляет начисление, учет и контроль за правильностью исчисления, полнотой и своевременностью осуществления платежей в бюджет; взыскание задолженности по таким платежам; принимает решение о возврате излишне уплаченных (взысканных) платежей  и решение о зачете (уточнении) платежей в бюджеты бюджетной системы Российской Федерац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казом Минфина России от 5 сентября 2008 года №92н  «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» определено, что сведения о реквизитах счетов и информацию, необходимую для заполнения расчетных документов, до плательщиков доводят администраторы поступлений в бюджет (пункт 3  Порядка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09 года Управления Федерального казначейства по Республике Карелия в соответствии с требованиями Бюджетного кодекса открывает и ведет лицевые счета администраторов доходов. По состоянию на 1 октября 2009 года  в Управлении и Отделениях Федерального казначейства по Республике Карелия открыто 948 лицевых счетов администраторам доходов, в том числе 182 участникам  бюджетного процесса федерального уровня, 206  республиканского уровня, 557 местного уровня, 3 государственным  внебюджетным фондам.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каждого администратора потребуется значительная подготовительная работа и именно от качества этой работы будет зависеть объемность проблем  которые возникнут в связи с изменением кодов ОКАТО в начале 2010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правление Федерального казначейства  в рамках  своих полномочий (статья 166.1 БК) осуществляет кассовое обслуживание федерального бюджета, бюджета Республики Карелия, 127 бюджетов муниципальных образований,  производит распределение доходов от налогов, сборов и иных поступлений между бюджетами бюджетной системы Российской Федерации на  территории Республики Карелия по  действующим нормативам с единого счета на который зачисляются все платеж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платежей между бюджетами определен Приказом Минфина России от 5 сентября 2008 года №92н  «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» В настоящее  время на стадии согласования находится проект «Административного регламента Федерального казначейства по исполнению государственной функции по учету поступлений и их распределению» (размещен на официальном сайте Федерального казначейства в сети Интерн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новленному порядку именно  код ОКАТО указанный плательщиком в оформленном им платежном документе  является связующим показателем определяющим бюджет в который  будет перечислены средства. Коды ОКАТО претерпели изменения по 87 бюджетам сельских поселений и бюджету  1 городского поселения (Сортавальскому). Вместе с тем, учитывая, что в соответствии с Бюджетным кодексом ряд доходных источников распределяется между бюджетами по установленным нормативам и в бюджеты поселений перечисляется лишь определенная ему доля изменения кодов ОКАТО затронут, кроме того, бюджеты 16 муниципальных районов и бюджет Республики Карелия. Таким образом, изменения 88 кодов ОКАТО затронет исполнение 105 бюджетов на территории Республики Кар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вместным письмом Федерального казначейства и ФНС  России от 3 ноября 2005 года  управлениям ФНС и Управлениям ФК было поручено обеспечить координацию работы по обновлению информации о кодах ОКАТО в своих информационных системах.  Управление ФНС России письмом от 6.10.2009 года довело до Управления Федерального казначейства по Республике Карелия измененные коды  ОКАТО.  Изменения  в информационные системы нами будут внесены в первый рабочий день  2010 года и администраторы доходов,  с которыми у нас заключен договор об обмене электронными документами  данные изменения увидят в справочнике «Бюджеты»  на своем рабочем месте, но это не позволит им провести весь комплекс подготовительных работ. Следует отметить, что Договоры об обмене электронными документами заключены только с 60% администраторами доходов бюджета и процесс этот двигается медленно, особенно  по участникам уровня пос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особое внимание на положение Приказа Минфина России №92н о порядке перечисления в бюджет платежей при неправильном указании плательщиком кода ОКАТО муниципального образования. В случае указания после 1 января 2009 года  кодов ОКАТО действующих в 2009 году, равно как и указание в 2009 году кодов ОКАТО вступающих в силу с 01 января 2010 года платежи будут перечислены в федеральный бюджет. Применение  Управлением Федерального казначейства одновременно двух кодов ОКАТО (старого и нового) для одного бюджета невозможно  поскольку требования действующего бюджетного законодательства не предусматривают такой возможности, и единое прикладное программное обеспечение, используемое органами Федерального казначейства на всей территории России такой возможности не 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большое количество участников, которые используют коды ОКАТО, объемность внесенных изменений кодов одномоментно 1 января 2010 года перестроить  уплату платежей  на новые коды ОКАТО достаточно сложно, поэтому многое будет зависеть от оперативности финансовых органов и администраторов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сегодня, казалось бы при отработанной системе, один  из 14 документов проходит процедуру уточнения (нами за 9 месяцев исполнено 88,9 тысяч уведомлений об уточнении вида и принадлежности платежа представленных администраторами), при этом администраторам доходов  на переоформления по различным причинам было возвращено  почти 12 тысяч документов  (заявок на возврат и уведомлений) что составляет  почти 10% от приняты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менение кодов ОКАТО затронет поступления более чем  40 видов доходов и 600 кодов бюджетной классификации, наиболее значимые и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 9 месяцев 2009 года  только по доходным источникам, которые в соответствии с нормативами распределения подлежат полностью или частично в бюджеты поселений,  коды которых изменились, поступило 2 877 млн.руб. (из них в бюджеты поселений – 658 млн.руб.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поступлениях составляю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лог на доходы физических лиц  82 % или 2 386 млн. рублей (в том числе в бюджеты поселений 238 млн.руб. или 36 %)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ежбюджетные трансферты  8 % или 251 млн. рублей (или 38%) в общем объеме поступлений в бюджеты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администраторам доходов, администраторам доходов, совместно с финансовыми органами необходимо обеспечить  мероприятия направленные на  недопущение с 01 января 2010 года  роста невыясненных поступлений в связи с изменениями  кодов ОКАТО.  А именно: обеспечить доведение  информации об изменениях вступающих в силу с 01 января 2010 года   и  порядке оформления расчетных документов на уплату платежей с учетом измененных кодов ОКАТО, в том числе с использованием средств массовой информации, обратив особое внимание на сроки начала их применения; обеспечить в  начале 2010 года контроль за соблюдением   плательщиками данного порядка и оперативное уточнение невыясненных поступлений зачисленных в бюджеты всех уровн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18:00Z</dcterms:created>
  <dc:creator>ofk</dc:creator>
  <dc:description/>
  <cp:keywords/>
  <dc:language>en-US</dc:language>
  <cp:lastModifiedBy>UtkinaLV</cp:lastModifiedBy>
  <cp:lastPrinted>2009-10-14T14:23:00Z</cp:lastPrinted>
  <dcterms:modified xsi:type="dcterms:W3CDTF">2009-10-15T11:07:00Z</dcterms:modified>
  <cp:revision>7</cp:revision>
  <dc:subject/>
  <dc:title>Изменения кодов ОКАТО коснулись  целого ряда муниципальных образований, особое внимание в этой части необходимо обратить на изменения  ОКАТО административно-территориальных образований, имеющих самостоятельный бюджет</dc:title>
</cp:coreProperties>
</file>