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Управления Федерального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казначейства по субъектам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ежеквартальном согласов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четов ф.ф.0503127, 0503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нами Федерального казначе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едеральное казначейство в связи с поступающими вопросами по сверке органами Федерального казначейства показателей Отчета об исполнении бюджета главного распорядителя, распорядителя, получателя бюджетных средств, </w:t>
      </w:r>
      <w:r>
        <w:rPr>
          <w:color w:val="000000"/>
          <w:sz w:val="28"/>
          <w:szCs w:val="28"/>
        </w:rPr>
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sz w:val="28"/>
          <w:szCs w:val="28"/>
        </w:rPr>
        <w:t xml:space="preserve"> (форма 0503127) (далее – Отчет ф.0503127) и Отчета об исполнении смет доходов и расходов по приносящей доход деятельности главного распорядителя, распорядителя, получателя бюджетных средств (форма 0503137) (далее – Отчет ф.0503137) разъясня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достоверности показателей квартальной и годовой бюджетной отчетности главных распорядителей средств федерального бюджета, представляемой в Федеральное казначейство, органам Федерального казначейства </w:t>
      </w:r>
      <w:r>
        <w:rPr>
          <w:color w:val="000000"/>
          <w:sz w:val="28"/>
          <w:szCs w:val="28"/>
        </w:rPr>
        <w:t>при обращении получателей средств федерального бюджета, администраторов доходов федерального бюджета и администраторов источников финансирования дефицита бюджета</w:t>
      </w:r>
      <w:r>
        <w:rPr>
          <w:sz w:val="28"/>
          <w:szCs w:val="28"/>
        </w:rPr>
        <w:t xml:space="preserve"> следует согласовывать показатели Отчетов ф.0503127 и Отчетов ф.050313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отчеты главных распорядителей и распорядителей средств федерального бюджета, главных администраторов доходов федерального бюджета и главных администраторов источников финансирования дефицита бюджета, составляемые ими на основании отчетов подведомственных им получателей средств федерального бюджета и администраторов доходов и источников финансирования дефицита бюджета, органами Федерального казначейства не заверя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ку показателей Отчета ф.0503127 следует проводить в следующе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верка показателей раздела 1 «Доходы бюджета» Отчета ф.0503127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графы 4 «Утвержденные бюджетные назначения», графы 6 «Исполнено через банковские счета», графы 7 «Исполнено некассовые операции», графы 8 «Исполнено итого» и графы 9 «Неисполненные назначения» не сверяются органами Федерального казначе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графы 5 «Исполнено через финансовые органы» сверяются </w:t>
      </w:r>
      <w:r>
        <w:rPr>
          <w:color w:val="000000"/>
          <w:sz w:val="28"/>
          <w:szCs w:val="28"/>
        </w:rPr>
        <w:t>в разрезе кодов классификации доходов бюджетов без учета средств, зачисляемы</w:t>
      </w:r>
      <w:r>
        <w:rPr>
          <w:sz w:val="28"/>
          <w:szCs w:val="28"/>
        </w:rPr>
        <w:t>х в последний рабочий день отчетного периода на счета, открытые управлениям Федерального казначейства по субъектам Российской Федерации на балансовом счете 40101, и подлежащих перечислению на счета бюджетов в первый рабочий день месяца, следующего за отчетной дато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 должны соответствовать показателям графы 9 «Перечислено поступлений в федеральный бюджет с начала года» раздела 1 «Поступило в бюджеты» </w:t>
      </w:r>
      <w:r>
        <w:rPr>
          <w:color w:val="000000"/>
          <w:sz w:val="28"/>
          <w:szCs w:val="28"/>
        </w:rPr>
        <w:t>и графы 5 «Поступило в федеральный бюджет с начала года» раздела 3 «Платежи, поступившие в бюджеты минуя счет органа Федерального казначейства»</w:t>
      </w:r>
      <w:r>
        <w:rPr>
          <w:sz w:val="28"/>
          <w:szCs w:val="28"/>
        </w:rPr>
        <w:t xml:space="preserve"> Справки о перечислении поступлений в бюджеты (ф.0531468), утвержденной приказом Минфина России от 05.09.2008 г. № 92н «Об утверждении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рядка учета Федеральным казначейством поступлений в бюджетную систему Российской Федерации и их распределе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между бюджетами бюджетной системы Российской Федерации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ка показателей раздела 2 «Расходы бюджета» Отчета ф.050312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7 «Исполнено через банковские счета», графы 8 «Исполнено некассовые операции», графы 9 «Исполнено итого», графы 10 «Неисполненные назначения по ассигнованиям» и графы 11 «Неисполненные назначения по лимитам бюджетных обязательств» не сверяются органами Федерального казначе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4 «Утвержденные бюджетные назначения» сверяются органами Федерального казначейства только в части доведенных через органы Федерального казначейства бюджетных ассигнований по нелимитируемым расходам, которые должны соответствовать показателям графы 2  подраздела 1.2.1 «Бюджетные данные» раздела 1.2 «Доведенные бюджетные данные» Отчета о состоянии лицевого счета получателя бюджетных средств (ф.0531786), утвержденного приказом Федерального казначейства от 07.10.2008 г. № 7н «О порядке открытия и ведения лицевых счетов Федеральным казначейством и его территориальными органами» (далее - Отчет о состоянии лицевого счета получателя бюджетных средств (ф.0531786)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казатели графы 5 «Лимиты бюджетных обязательств» сверяются органами Федерального казначейства в разрезе кодов бюджетной  классифик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 показателями  графы 6 «Лимиты бюджетных обязательств на текущий финансовый год всего» подраздела 1.2.1 «Бюджетные данные» раздела 1.2 «Доведенные бюджетные данные» Отчета о состоянии лицевого счета получателя бюджетных средств» (ф.0531786) - в случае первоначального доведения лимитов бюджетных обязательств по </w:t>
      </w:r>
      <w:r>
        <w:rPr>
          <w:color w:val="000000"/>
          <w:sz w:val="28"/>
          <w:szCs w:val="28"/>
        </w:rPr>
        <w:t>детализированным</w:t>
      </w:r>
      <w:r>
        <w:rPr>
          <w:sz w:val="28"/>
          <w:szCs w:val="28"/>
        </w:rPr>
        <w:t xml:space="preserve"> кодам классификации операций сектора государственного управления (далее – КОСГУ) </w:t>
      </w:r>
      <w:r>
        <w:rPr>
          <w:color w:val="000000"/>
          <w:sz w:val="28"/>
          <w:szCs w:val="28"/>
        </w:rPr>
        <w:t>или укрупненным кодам КОСГУ без последующей детализации лимитов бюджетных обязательств получателями средств федерального бюджета на отчетную дату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с показателями графы 2 «Лимиты бюджетных обязательств» подраздела 4.2 «Операции со средствами за счет дополнительного </w:t>
      </w:r>
      <w:r>
        <w:rPr>
          <w:color w:val="000000"/>
          <w:sz w:val="28"/>
          <w:szCs w:val="28"/>
        </w:rPr>
        <w:t>бюджетного</w:t>
      </w:r>
      <w:r>
        <w:rPr>
          <w:sz w:val="28"/>
          <w:szCs w:val="28"/>
        </w:rPr>
        <w:t xml:space="preserve"> финансирования» раздела 4 «Операции за счет дополнительного бюджетного финансирования» Отчета о состоянии лицевого счета получателя бюджетных средств» (ф.0531786) - в части лимитов бюджетных обязательств, отраженных в отчете по виду расходов 039 «Финансирование расходов, осуществляемое за счет средств, поступающих от сдачи в аренду имущества, закрепленного за государственными организациями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 показателями графы 2 «Сумма на текущий финансовый год всего» подраздела 1.3.1 «Лимиты бюджетных обязательств» раздела 1.3 «Детализированные лимиты бюджетных обязательств» Отчета о состоянии лицевого счета получателя бюджетных средств» (ф.0531786) </w:t>
      </w:r>
      <w:r>
        <w:rPr>
          <w:color w:val="000000"/>
          <w:sz w:val="28"/>
          <w:szCs w:val="28"/>
        </w:rPr>
        <w:t>и с укрупненными показателями графы 6 «Лимиты бюджетных обязательств на текущий финансовый год всего» подраздела 1.2.1 «Бюджетные данны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 «Доведенные бюджетные данные», уменьшенными на сумму детализированных показателей графы 2 «Сумма на текущий финансовый год всего» подраздела 1.3.1 «Лимиты бюджетных обязательств раздела 1.3 «Детализированные лимиты бюджетных обязательств» по соответствующим кодам бюджетной классификации – в случае первоначального доведения лимитов бюджетных обязательств по укрупненным кодам КОСГУ и последующей их детализации получателями средств федерального бюджета на отчетную да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аток лимитов бюджетных обязательств по недетализированному коду КОСГУ на отчетную дату сверяется посредством арифметических действий между показателями лимитов бюджетных обязательств графы 6 «Лимиты бюджетных обязательств на текущий финансовый год всего» подраздела 1.2.1 «Бюджетные данные» раздела 1.2 «Доведенные бюджетные данные» и графы 2 «Сумма на текущий финансовый год всего» подраздела 1.3.1 «Лимиты бюджетных обязательств» раздела 1.3 «Детализированные лимиты бюджетных обязательств» по соответствующим кодам бюджетной классифик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</w:t>
      </w:r>
      <w:r>
        <w:rPr>
          <w:b/>
          <w:sz w:val="28"/>
          <w:szCs w:val="28"/>
        </w:rPr>
        <w:t>по получателям бюджетных средств, наделенным бюджетными полномочиями главного распорядителя (распорядителя)</w:t>
      </w:r>
      <w:r>
        <w:rPr>
          <w:sz w:val="28"/>
          <w:szCs w:val="28"/>
        </w:rPr>
        <w:t>, при  наличии остатка нераспределенных лимитов бюджетных обязательств на лицевом счете главного распорядителя (распорядителя) бюджетных средств показатели графы 5 «Лимиты бюджетных обязательств» Отчета ф. 0503127 должны соответствовать сумме показателей Отчета о состоянии лицевого счета получателя бюджетных средств» (ф.0531786) и показателей графы 8 подраздела 2.1 «Лимиты бюджетных обязательств» раздела 2 «Доведенные лимиты бюджетных обязательств» Отчета о состоянии лицевого счета главного распорядителя (распорядителя) бюджетных средств (ф.053178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графы 6 «Исполнено через финансовые органы» сверяются органами Федерального казначейства в разрезе кодов бюджетной  классификации с показателями графы 9 «Итого кассовых выплат за исключением перечислений на банковский счет» раздела 2 «Операции с бюджетными средствами» и графы 7 «Итого» подраздела 4.2 «Операции со средствами за счет дополнительного </w:t>
      </w:r>
      <w:r>
        <w:rPr>
          <w:color w:val="000000"/>
          <w:sz w:val="28"/>
          <w:szCs w:val="28"/>
        </w:rPr>
        <w:t>бюджетного</w:t>
      </w:r>
      <w:r>
        <w:rPr>
          <w:sz w:val="28"/>
          <w:szCs w:val="28"/>
        </w:rPr>
        <w:t xml:space="preserve"> финансирования» раздела 4 «Операции за счет дополнительного бюджетного финансир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а о состоянии лицевого счета получателя бюджетных средств» (ф.0531786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рка показателей раздела 3 «Источники финансирования дефицита бюджета» Отчета ф.050312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 6 «Исполнено через банковские счета», 7 «Исполнено некассовые операции», 8 «Исполнено итого», 9 «Неисполненные назначения» не сверяются органами Федерального казначей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казатели графы 4 «Утвержденные бюджетные назначения» по строкам 520 «Источники внутреннего финансирования бюджета» и 620 «Источники внешнего финансирования бюджета» сверяются с показателями графы 2 «Сумма на год за исключением связанных кредитов всего» подраздела 1.2. «Доведенные бюджетные ассигнования» раздела 1 «Операции с бюджетными ассигнованиями» Отчета о состоянии лицевого счета администратора источников финансирования дефицита бюджета (ф.0531791), </w:t>
      </w:r>
      <w:r>
        <w:rPr>
          <w:color w:val="000000"/>
          <w:sz w:val="28"/>
          <w:szCs w:val="28"/>
        </w:rPr>
        <w:t>утвержденного приказом Федерального казначейства» от 07.10.2008 г. № 7н «О порядке открытия и ведения лицевых счетов Федеральным казначейством и его территориальными органами» (далее - Отчет о состоянии лицевого счета администратора источников финансирования дефицита бюджета (ф.0531791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ы 5 «Исполнено через финансовые органы» по строкам 520 «Источники внутреннего финансирования бюджета» и 620 «Источники внешнего финансирования бюджета» сверяются с показателями графы 4 «Итого» (с противоположным знаком) раздела 2 «Операции с источниками финансирования дефицита бюджета» Отчета о состоянии лицевого счета администратора источников финансирования дефицита бюджета (ф.053179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рафы 5 «Исполнено через финансовые органы» по строке 811 «Увеличение счетов расчетов (дебетовый остаток счета 121002000)» должны соответствовать сумме (с противоположным знаком) показателя итоговой строки по графе 9 «Перечислено поступлений в федеральный бюджет с начала года» раздела 1 «Поступило в бюджеты», показателей итоговых строк графы 5 «Поступило в бюджеты: федеральный» раздела 3 «Платежи, поступившие в бюджеты минуя счет органа Федерального казначейства» Справки о перечислении поступлений в бюджеты (ф. 053146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графы 5 «Исполнено через финансовые органы» по строке 812 «Уменьшение счетов расчетов (кредитовый остаток счета 130405000)» должны соответствовать сумме показателя итоговой строки по графе 9 «Итого кассовых выплат за исключением перечислений на банковский счет» раздела 2 «Операции с бюджетными средствами», показателя итоговой строки по графе 7 раздела 4.2 «Операции со средствами за счет дополнительного бюджетного финансирования» Отчета о состоянии лицевого счета получателя бюджетных средств (ф. 0531786) и показателей, отражающих выбытие средств по кодам источников финансирования дефицита бюджета в графе 4 раздела 2 «Операции с источниками финансирования дефицита бюджета» Отчета о состоянии лицевого счета администратора источников финансирования дефицита бюджета (ф. 0531791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рку показателей Отчета ф.0503137 следует проводить в следующем поряд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 6 «Исполнено через банковские счета», 7 «Исполнено средства в пути», 8 «Исполнено итого», 9 «Неисполненные назначения»  всех разделов Отчета ф.0503137 не сверяются органами Федерального казначей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ы 4 «Утвержденные сметные назначения» разделов 1 «Доходы», 2 «Расходы», 3  «Источники финансирования дефицита» (в части показателей строк 520 и 620) Отчета (ф.0503137) сверяются органами Федерального казначейства в разрезе кодов бюджетной классификации с показателями граф 2, 3 и 4 (за исключением показателей по кодам ППП00000000000000510(610)) подраздела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 «Операции со средствами от приносящей доход деятельности» раздела 3 «Операции по приносящей доход деятельности» Отчета о состоянии лицевого счета получателя бюджетных средств (ф.0531786) соответствен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верке Отчетов (ф. 0503137) следует иметь ввиду, что по строкам 700, 710, 720 графы 4 «Утвержденные сметные назначения» раздела 3 «Источники финансирования дефицита» получателем бюджетных средств отражаются расчетные плановые показатели в соответствии со сметой доходов и расходов по приносящей доход деятельности на текущий финансовый год, утвержденной в порядке, установленным главным распорядителем бюджетных средств (далее – Смета доходов и расходов по приносящей доход деятельности). Показатели строки 710 соответствуют сумме </w:t>
      </w:r>
      <w:r>
        <w:rPr>
          <w:b/>
          <w:color w:val="000000"/>
          <w:sz w:val="28"/>
          <w:szCs w:val="28"/>
        </w:rPr>
        <w:t>плановых поступлений</w:t>
      </w:r>
      <w:r>
        <w:rPr>
          <w:color w:val="000000"/>
          <w:sz w:val="28"/>
          <w:szCs w:val="28"/>
        </w:rPr>
        <w:t xml:space="preserve"> по доходам, источникам финансирования дефицита бюджета и по расчетам между головной организацией и ее структурными подразделениями (ППП00000000000000510). Показатели строки 720 соответствуют сумме </w:t>
      </w:r>
      <w:r>
        <w:rPr>
          <w:b/>
          <w:color w:val="000000"/>
          <w:sz w:val="28"/>
          <w:szCs w:val="28"/>
        </w:rPr>
        <w:t>плановых выбытий</w:t>
      </w:r>
      <w:r>
        <w:rPr>
          <w:color w:val="000000"/>
          <w:sz w:val="28"/>
          <w:szCs w:val="28"/>
        </w:rPr>
        <w:t xml:space="preserve"> по расходам, источникам финансирования дефицита бюджета и по расчетам между головной организацией и ее структурными подразделениями (ППП00000000000000610). При этом показатели строки 710 отражаются в Отчете (ф. 0503137) со знаком «минус», показатели строки 720 – со знаком «плюс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ам 820, 821, 822 графы 4 «Утвержденные сметные назначения» Отчета (ф. 0503137) получателем бюджетных средств отражаются расчеты между головной организацией и ее структурными подразделениями в части движения денежных средств в соответствии со Сметой доходов и расходов по приносящей доход деятельности (ППП00000000000000510(610)). Показатели строки 821 отражаются в Отчете (ф. 0503137) со знаком «плюс», показатели строки 822 – со знаком «минус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этом если Сметой доходов и расходов по приносящей доход деятельности не утверждены указанные показатели, то графа 4 «Утвержденные сметные назначения» раздела 3 «Источники финансирования дефицита»  по строкам 820, 821, 822 получателем бюджетных средств не заполня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графы 5 «Исполнено через финансовые органы» разделов 1 «Доходы», 2 «Расходы», 3  «Источники финансирования дефицита» (в части показателей строк 520 и 620) Отчета ф.0503137 сверяются органами Федерального казначейства в разрезе кодов бюджетной классификации с показателями графы 10 подраздела 3.2 «Операции со средствами от приносящей доход деятельности» раздела 3 «Операции по приносящей доход деятельности» и графы 4 подраздела 5.2 «Операции со средствами по оперативно - розыскной деятельности» раздела 5 «Операции по оперативно – розыскной деятельности». Показатели по бюджетной классификации расходов сверяются с противоположным знаком, показатели по источникам финансирования дефицита сверяются за исключением показателей по кодам ППП00000000000000510(610) Отчета о состоянии лицевого счета получателя бюджетных средств (ф.053178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строки 700 «Изменение остатков средств» графы 5 «Исполнено через финансовые органы» раздела 3 «Источники финансирования дефицита» Отчета ф.0503137 сверяются органами Федерального казначейства посредством арифметических действий между показателями граф 2 «Остатки средств на лицевом счете» подраздела 3.1 «Остатки на лицевом счете» раздела 3 «Операции по приносящей доход  деятельности» и подраздела 5.1 «Остатки на лицевом счете» раздела 5 «Операции по оперативно – розыскной деятельности» Отчета о состоянии лицевого счета получателя бюджетных средств (ф.0531786) - равны сумме разницы показателей строки «остаток на начало года» и строки «остаток на отчетную дату» граф 2 «Остатки средств на лицевом счете» подразделов 3.1 и 5.1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оме того, показатели строки 700 «Изменение остатков средств» графы 5 раздела 3 «Источники финансирования дефицита» Отчета ф.0503137 должны соответствовать сумме показателей итоговых строк (с противоположным знаком) по графе 10 подраздела 3.2 «Операции со средствами от приносящей доход деятельности» раздела 3 «Операции по приносящей доход деятельности» и по графе 4 подраздела 5.2 «Операции со средствами по оперативно - розыскной деятельности» раздела 5 «Операции по оперативно – розыскной деятельности» Отчета о состоянии лицевого счета получателя бюджетных средств (ф.053178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казатели строки 710 «Увеличение остатков средств» графы 5 «Исполнено через финансовые органы» раздела 3 «Источники финансирования дефицита» Отчета ф.0503137 должны соответствовать сумме (с противоположным знаком) показателей итоговых строк по графе 8 подраздела 3.2 «Операции со средствами от приносящей доход деятельности» раздела 3 «Операции по приносящей доход деятельности» и по графе 2 подраздела 5.2 «Операции по оперативно-розыскной деятельности» раздела 5 «Операции по оперативно – розыскной деятельности» Отчета о состоянии лицевого счета получателя бюджетных средств (ф.053178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казатели строки 720 «Уменьшение остатков средств» графы 5 «Исполнено через финансовые органы» раздела 3 «Источники финансирования дефицита» Отчета ф.0503137 должны соответствовать сумме показателей итоговых строк по графе 9 подраздела 3.2 «Операции со средствами от приносящей доход деятельности» раздела 3 «Операции по приносящей доход деятельности» и по графе 3 подраздела 5.2 «Операции по оперативно-розыскной деятельности» раздела 5 «Операции по оперативно – розыскной деятельности» Отчета о состоянии лицевого счета получателя бюджетных средств (ф.053178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строк 821 и 822 графы 5 раздела 3 «Источники финансирования дефицита» Отчета ф.0503137 сверяются органами Федерального казначейства с показателями графы 10 подраздела 3.2 «Операции со средствами от приносящей доход деятельности» раздела 3 «Операции по приносящей доход деятельности» Отчета о состоянии лицевого счета получателя бюджетных средств (ф.0531786) в части кодов ППП00000000000000510 и ППП00000000000000610 соответствен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Е. Артюх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 отчетности кассового исполнения бюджетов (2.6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оцкая М.Е. 645-14-24, Зверева Н.И. 645-14-23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аталина Л.А. 645-14-26, Мищенко Н.Н. 645-14-18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51:00Z</dcterms:created>
  <dc:creator>1348</dc:creator>
  <dc:description/>
  <cp:keywords/>
  <dc:language>en-US</dc:language>
  <cp:lastModifiedBy>buh1</cp:lastModifiedBy>
  <cp:lastPrinted>2009-06-17T11:00:00Z</cp:lastPrinted>
  <dcterms:modified xsi:type="dcterms:W3CDTF">2009-06-30T06:51:00Z</dcterms:modified>
  <cp:revision>2</cp:revision>
  <dc:subject/>
  <dc:title>Управления Федерального</dc:title>
</cp:coreProperties>
</file>