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афик совершения операций в конце 2013 года – начале 2014 го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 от 20.05.2010, приказами Министерства финансов Российской Федерации от 06.06.2008 № 56н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1.12.2010 № 199н и от 23.11.2011 № 159н, положением Министерства финансов Российской Федерации и Центрального банка Российской Федерации от 12.11.2008 № 127Н/328-П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ом Распоряжения Государственного секретаря Союзного государства, приказами Федерального казначейства от 14.09.2009 № 210, от 16.12.2010 № 352, от 09.01.2013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231"/>
        <w:gridCol w:w="3731"/>
      </w:tblGrid>
      <w:tr>
        <w:trPr>
          <w:tblHeader w:val="true"/>
          <w:trHeight w:val="62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28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 ноя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следний де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7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Министерство финансов Российской Федерации предложений об изменении сводной бюджетной росписи федерального бюджета и лимитов бюджетных обязательств с приложением Справок об изменении сводной бюджетной росписи федерального бюджета и лимитов бюджетных обязательств на текущий финансовый год и на плановый период по предложению главного распорядителя средств федерального бюджета (главного администратора источников финансирования дефицита федерального бюджета) (код формы по ОКУД 0501055) согласно приложению № 5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 (далее – Справка (ф.0501055)), за исключением Справок (ф.0501055), подготовленных в соответствии с принятыми после 25 ноября текущего финансового года нормативными правовыми актами Российской Федерации, и в связи с исполнением судебных актов, предусматривающих обращение взыскания на средства федераль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 (главные администраторы источников финансирования дефицита федерального бюджета)</w:t>
            </w:r>
          </w:p>
        </w:tc>
      </w:tr>
      <w:tr>
        <w:trPr>
          <w:trHeight w:val="266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</w:rPr>
              <w:t>17 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52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  <w:lang w:val="en-US"/>
              </w:rPr>
            </w:pPr>
            <w:r>
              <w:rPr>
                <w:i/>
                <w:iCs/>
                <w:highlight w:val="lightGray"/>
                <w:lang w:val="en-US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Межрегиональное операционное управление Федерального казначейства (далее – Межрегиональное операционное УФК) расходных расписаний (реестров расходных расписаний) для доведения бюджетных данных до распорядителей и получателей средств федерального бюджета на осуществление на территории Российской Федерации выплаты пенсии гражданам, пенсионное обеспечение которых осуществляется на основании статьи 56 Закона Российской Федерации от 12 февраля 1993 г. №</w:t>
            </w:r>
            <w:r>
              <w:rPr>
                <w:sz w:val="28"/>
                <w:szCs w:val="28"/>
              </w:rPr>
              <w:t> </w:t>
            </w:r>
            <w:r>
              <w:rPr/>
              <w:t>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 – Закон 4468-1), за январь 2014 года в декабре 2013 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ведения до получателей средств федерального бюджета (федеральных бюджетных и федеральных автономных учреждений, а также Государственной компании «Российские автомобильные дороги») информации о предельных сроках внесения наличных денежных средств на расчетную (дебетовую) карту через банкомат или пункт выдачи наличных средств в конце 2013 года, с учетом имеющейся практики взаимодействия территориальных органов Федерального казначейства с кредитными организациями в части сроков зачисления средств на банковские карты*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325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декабря 2013г</w:t>
            </w:r>
            <w:r>
              <w:rPr>
                <w:i/>
                <w:i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Межрегиональное операционное УФК платежных документов для перечисления денежных средств в Сберегательный банк Российской Федерации для осуществления на территории Российской Федерации своевременной выплаты пенсий гражданам, пенсионное обеспечение которых осуществляется на основании статьи 56 Закона 4468-1, за январь 2014 года в декабре 2013 года через учреждения Сберегательного банка Российской Федерации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я до Федерального казначейства информации о реквизитах счетов Межрегионального операционного УФК в иностранной валюте, на которые с 01.01.2014 года подлежат зачислению суммы, перечисляемые уполномоченными органами стран-участников Таможенного сою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операционное УФК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 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средств платежными поручениями для выплаты пенсий гражданам, пенсионное обеспечение которых на территории Российской Федерации осуществляется на основании статьи 56 Закона 4468-1, за январь 2014 года в декабре 201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операционное УФК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ий де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ведения до уполномоченных органов стран-участников Таможенного союза реквизитов счетов Межрегионального операционного УФК в иностранной валюте, на которые с 01.01.2014 года подлежат зачислению суммы, перечисляемые уполномоченными органами стран-участников Таможенного союза;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аправления в уполномоченные органы стран-участников Таможенного союза уведомления о нерабочих днях, установленных в соответствии с законодательством Российской Федераци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остатков средств федеральных бюджетных и автономных учреждений, а также  остатков средств, поступающих во временное распоряжение федеральных казенных учреждений, и остатков средств Государственной компании «Российские автомобильные дороги» со счетов территориальных органов Федерального казначейства, открытых на балансовых счетах  № 40302 «Средства, поступающие во временное распоряжение» (далее – счет № 40302) и № 40501 «Счета организаций, находящихся в федеральной собственности. Финансовые организации» (далее – счет № 40501), на счет, открытый Федеральному казначейству на балансовом счете № 40105 «Средства федерального бюджета» (далее – счет № 40105)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органы Федерального казначейства 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 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302  и  № 40501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органы Федерального казначейст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8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территориальные органы Федерального казначейства платежных документов на перечисление средств на открытые в подразделениях расчетной сети Банка России или кредитных организациях счета </w:t>
            </w:r>
            <w:r>
              <w:rPr>
                <w:b/>
                <w:bCs/>
              </w:rPr>
              <w:t>получателей средств федерального бюджета,</w:t>
            </w:r>
            <w:r>
              <w:rPr/>
              <w:t xml:space="preserve"> осуществляющих операции со средствами федерального бюджета на этих счетах в соответствии с бюджетным законодательством Российской Федерации, и (или) получателей средств федерального бюджета, находящихся за пределами Российской Федерации и получающих средства федерального бюджета в иностранной валюте (далее – иной получатель средств федерального бюджета)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федерального бюджета</w:t>
            </w:r>
          </w:p>
        </w:tc>
      </w:tr>
      <w:tr>
        <w:trPr>
          <w:trHeight w:val="32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я изменений в сводную бюджетную роспись федерального бюджета и лимиты бюджетных обязательств текущего финансового года, за исключением изменений по принятым после 25 ноября текущего финансового года нормативным правовым актам  Российской Федерации, и в связи с исполнением судебных актов,  предусматривающих обращение взыскания на средства федерального бюджет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территориальные органы Федерального казначей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бюджета Союзного государства</w:t>
            </w:r>
          </w:p>
        </w:tc>
      </w:tr>
      <w:tr>
        <w:trPr>
          <w:trHeight w:val="55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я денежных обязательств получателями средств бюджета Союзного государства (заключение с поставщиками продукции (работ, услуг) договоров (контрактов), подлежащих оплате за счет средств бюджета Союзного государства на 2013 год)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бюджета Союзного государства</w:t>
            </w:r>
          </w:p>
        </w:tc>
      </w:tr>
      <w:tr>
        <w:trPr>
          <w:trHeight w:val="177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 декабря 2013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ий де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ставления в Межрегиональное операционное УФК расходных расписаний (реестров расходных расписаний) для доведения бюджетных данных до распорядителей и получателей средств федерального бюджет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Главные распорядители средств федерального бюджета </w:t>
            </w:r>
          </w:p>
        </w:tc>
      </w:tr>
      <w:tr>
        <w:trPr>
          <w:trHeight w:val="105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я средств федерального бюджета текущего финансового года получателями средств федерального бюджета со счетов, открытых им в подразделениях расчетной сети Банка России или кредитных организациях на балансовом счете № 40106 «Средства, выделенные из федерального бюджета» (далее – счет № 40106)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</w:t>
            </w:r>
          </w:p>
        </w:tc>
      </w:tr>
      <w:tr>
        <w:trPr>
          <w:trHeight w:val="105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я УФК по Смоленской области на основании представленных им документов</w:t>
            </w:r>
            <w:r>
              <w:rPr>
                <w:b/>
                <w:bCs/>
              </w:rPr>
              <w:t xml:space="preserve"> </w:t>
            </w:r>
            <w:r>
              <w:rPr/>
              <w:t>на балансовом счете № 40101 «Доходы, распределяемые органами Федерального казначейства между бюджетами бюджетной системы Российской Федерации» (далее – счет № 40101) с отличительным признаком «3» в четырнадцатом разряде номера лицевого счет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моленской области</w:t>
            </w:r>
          </w:p>
          <w:p>
            <w:pPr>
              <w:pStyle w:val="Normal"/>
              <w:rPr/>
            </w:pPr>
            <w:r>
              <w:rPr/>
              <w:t>Подразделение расчетной сети Банка России</w:t>
            </w:r>
          </w:p>
        </w:tc>
      </w:tr>
      <w:tr>
        <w:trPr>
          <w:trHeight w:val="105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еречисления средств со счета, открытого Федеральному казначейству на балансовом счете      № 40105, на счета территориальных органов Федерального казначейства, открытые на балансовых счетах № 40302 и № 40501, подлежащих возврату из федерального бюджета в соответствии с данными аналитического учета в рамках исполнения приказов Министерства финансов Российской Федерации от 14.07.2010 № 71н и от 13.12.2012 №158н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17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декабря 2013 г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ий ден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ставления в Межрегиональное операционное УФК расходных расписаний для доведения бюджетных ассигнований до администраторов источников финансирования дефицита федерального бюджет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авные администраторы источников финансирования дефицита федерального бюдж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Межрегиональное операционное УФК платежных документов по платежам, осуществляемым в иностранной валюте, с датой валютирования не позднее 31 декабря 2013 г.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 (главные администраторы источников финансирования дефицита федерального бюджета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территориальные органы Федерального казначейства платежных и иных документов для осуществления операций по выплатам за счет наличных денег. При этом дата составления документа в поле «дата» платежного документа не должна быть позднее 27 декабря 2013 г.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, федеральные бюджетные и федеральные автономные учреждения)</w:t>
            </w:r>
          </w:p>
        </w:tc>
      </w:tr>
      <w:tr>
        <w:trPr>
          <w:trHeight w:val="1277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территориальные органы Федерального казначейства Расшифровки сумм неиспользованных (внесенных через банкомат или пункт выдачи наличных денежных средств) средств, при этом в поле «Вид операции» указывается «неиспользованные»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федеральные бюджетные и федеральные автономные учреждения)</w:t>
            </w:r>
          </w:p>
        </w:tc>
      </w:tr>
      <w:tr>
        <w:trPr>
          <w:trHeight w:val="477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на счетах, открытых территориальным органам Федерального казначейства на балансовом счете № 40116 «Средства для выплаты наличных денег и осуществления расчетов по отдельным операциям» (далее – счет № 40116), за вычетом суммы средств, которая будет использована получателями средств федерального бюджета (администраторами источников финансирования дефицита федерального бюджета, федеральными бюджетными учреждениями и федеральными автономными учреждениями) в три последних рабочих дня текущего финансового года на счета территориальных органов Федерального казначейства в ча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редств федерального бюджета – на счета территориальных органов Федерального казначейства, открытые на балансовом счете № 40105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, поступающих во временное распоряжение федеральных бюджетных учреждений в соответствии с законодательством Российской Федерации – на лицевые счета с признаком «1» в четырнадцатом разряде номера лицевого счета соответствующего территориального органа Федерального казначейства, открытые на балансовом счете № 40302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, федеральных бюджетных учреждений и федеральных автономных       учреждений – на лицевые счета территориальных органов Федерального казначейства, открытые на балансовом счете № 40501 **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а счет № 40105 территориальных органов Федерального казначейства неиспользованных остатков средств федерального бюджета со счета № 40106, с указанием в поле «Назначение платежа» платежного поручения суммы перечисляемого остатка средств федерального бюджета в рублях и копейках по кодам бюджетной классифика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остатков средств федерального бюджета в иностранной валюте за вычетом суммы средств, необходимой для осуществления кассовых выплат в текущем финансовом году, со своих счетов в кредитных организациях, расположенных на территории Российской Федерации, на соответствующие счета Межрегионального операционного УФК, с которых ранее перечислялись средства федерального бюджета, а также за вычетом средств в иностранной валюте, перечисленных Межрегиональным операционным УФК на счета, открытые Министерству финансов Российской Федерации на счете </w:t>
            </w:r>
            <w:r>
              <w:rPr>
                <w:b/>
                <w:bCs/>
              </w:rPr>
              <w:t>№</w:t>
            </w:r>
            <w:r>
              <w:rPr/>
              <w:t> </w:t>
            </w:r>
            <w:r>
              <w:rPr>
                <w:b/>
                <w:bCs/>
              </w:rPr>
              <w:t>40106</w:t>
            </w:r>
            <w:r>
              <w:rPr/>
              <w:t xml:space="preserve"> в уполномоченной кредитной организации или другой специализированной финансовой организации, выполняющей функции генерального агента (агента) Правительства Российской Федерации по обслуживанию долговых обязательств Российской Федерации, для осуществления операций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очередного финансового года, с указанием в поле «Назначение платежа» платежного документа распределения перечисляемого остатка средств федерального бюджета по кодам бюджетной классификации Российской Федерации, а также номер лицевого счета, на котором подлежит отражению указанная опер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, главные администраторы источников финансирования дефицита федерального бюджета</w:t>
            </w:r>
          </w:p>
        </w:tc>
      </w:tr>
      <w:tr>
        <w:trPr>
          <w:trHeight w:val="746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территориальные органы Федерального казначейства платежных документов, необходимых для осуществления кассовых выплат с лицевых счетов для учета операций со средствами бюджета Союзного государства;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бюджета Союзного государства</w:t>
            </w:r>
          </w:p>
        </w:tc>
      </w:tr>
      <w:tr>
        <w:trPr>
          <w:trHeight w:val="34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федерального бюджета, направленных агентам Правительства Российской Федерации (далее – Агент) для погашения и обслуживания государственных ценных бумаг Российской Федерации и иных государственных долговых обязательств, на основании заключенных с Министерством финансов Российской Федерации соглашений и договоров, на балансовый счет № 40105, с которого ранее перечислялись средства федерального бюджета, за исключением суммы средств в валюте Российской Федерации, направленных Агентам для осуществления платежей кредиторам по обслуживанию и погашению государственных ценных бумаг Российской Федерации и иных долговых обязательств в первой декаде января 2014 года в соответствии с графиками, с указанием в поле «Назначение платежа» платежного поручения распределения перечисляемого остатка средств федерального бюджета текущего финансового года (в рублях и копейках) по кодам бюджетной классификации Российской Федерации в соответствии с целевым назначением полученных из федерального бюджета средст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ы Правительства Российской Федерации</w:t>
            </w:r>
          </w:p>
        </w:tc>
      </w:tr>
      <w:tr>
        <w:trPr>
          <w:trHeight w:val="114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я от главных распорядителей средств бюджета Союзного государ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операционное УФК</w:t>
            </w:r>
          </w:p>
        </w:tc>
      </w:tr>
      <w:tr>
        <w:trPr>
          <w:trHeight w:val="16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0 декабря 2013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7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я бюджетных данных до получателей средств федерального бюджета (администраторов источников финансирования дефицита федерального бюджета)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(распорядители) средств федерального бюджета, главные администраторы источников финансирования дефицита федерального бюджета </w:t>
            </w:r>
          </w:p>
        </w:tc>
      </w:tr>
      <w:tr>
        <w:trPr>
          <w:trHeight w:val="263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латежных документов для осуществления кассовых выплат по расходам на обслуживание государственного внутреннего долга Российской Федерации и источникам финансирования дефицита федерального бюджета в валюте Российской Федерации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федерального бюджета, 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 с полномочиями главного администратор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латежных и иных документов, необходимых для подтверждения в установленном порядке принятых денежных обязательств, и последующего осуществления кассовых выплат из федерального бюджета. При этом дата составления документа в поле «дата» платежного документа не должна быть позднее 30 декабря 2013 г.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)</w:t>
            </w:r>
          </w:p>
        </w:tc>
      </w:tr>
      <w:tr>
        <w:trPr>
          <w:trHeight w:val="803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территориальные органы Федерального казначейства Заявок на возврат, необходимых для осуществления возвратов плательщикам излишне уплаченных (взысканных) сумм, подлежащих возмещению сумм</w:t>
            </w:r>
            <w:r>
              <w:rPr>
                <w:b/>
                <w:bCs/>
              </w:rPr>
              <w:t xml:space="preserve"> </w:t>
            </w:r>
            <w:r>
              <w:rPr/>
              <w:t>(сумм процентов за несвоевременное осуществление возврата и сумм процентов, начисленных на излишне взысканные суммы) в текущем финансовом году;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Главные администраторы доходов федерального бюджета, администраторы доходов бюджетов бюджетной системы Российской Федерации</w:t>
            </w:r>
          </w:p>
        </w:tc>
      </w:tr>
      <w:tr>
        <w:trPr>
          <w:trHeight w:val="117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Федеральное казначейство Консолидированных заявок на перечисление средств федерального бюджета в валюте Российской Федерации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105 и № 40101***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1 декабря 2013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ледний день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представления в территориальные органы Федерального казначейства расходных расписаний на уменьшение бюджетных данных </w:t>
            </w:r>
            <w:r>
              <w:rPr>
                <w:b/>
                <w:bCs/>
              </w:rPr>
              <w:t>иных получателей средств федерального бюджета</w:t>
            </w:r>
            <w:r>
              <w:rPr/>
              <w:t xml:space="preserve"> в случае возврата остатков средств федерального бюджета, не использованных иным получателем средств федерального бюджета в четыре рабочих дня до окончания текущего финансового год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федерального бюджета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кассовых выплат из федерального бюджет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62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со счетов № 40116 в части средст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ого бюджета – на счет № 40105 территориальных органов Федерального казначейст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упающих во временное распоряжение федеральных учреждений – на счет № 40302 территориальных органов Федерального казначейст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ых бюджетных учреждений и федеральных автономных учреждений – на счет № 40501**территориальных органов Федерального казначейства;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за исключением зарезервированных сумм на счетах № 40116,открытых для учета операций по обеспечению денежными средствами с использованием карт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43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федерального бюджета со счета № 40105 территориальных органов Федерального казначейства на счет № 40105 Федерального казначей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72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а счет № 40105 Межрегионального операционного УФК остатков средств федерального бюджета, не зачисленных во вклады для выплаты пенсий, пособий и компенсаций лицам, проходившим военную службу, службу в органах внутренних дел Российской Федерации, учреждениях и органах Федеральной службы исполнения наказаний, органах по контролю за оборотом наркотических средств и психотропных веществ, таможенных органах и органах прокуратуры, и членам их семей, с указанием в поле «Назначение платежа» платежного поручения распределения суммы перечисляемого остатка средств федерального бюджета в рублях и копейках по кодам бюджетной классификации Российской Федерации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ы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кассовых выплат за счет средств бюджета Союзного государств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716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на счет Межрегионального операционного УФК № 40816 «Средства бюджета Союзного государства» (далее – счет № 40816) в части средств бюджета Союзного государств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4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направления в Федеральное казначейство </w:t>
            </w:r>
            <w:r>
              <w:rPr>
                <w:b/>
                <w:bCs/>
              </w:rPr>
              <w:t>дополнительной</w:t>
            </w:r>
            <w:r>
              <w:rPr/>
              <w:t xml:space="preserve"> Консолидированной заявки на перечисление средств в валюте Российской Федерации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ых счетах № 40105 и № 40101, для осуществления кассовых выплат из федерального бюджета в течение текущего рабочего дня***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89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первой половине дня в территориальные органы Федерального казначейства Расшифровки сумм неиспользованных (внесенных через банкомат или пункт выдачи наличных денежных средств) средств, в случае внесения наличных средств в последний рабочий день финансового года****;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федеральные бюджетные и федеральные автономные учреждения)</w:t>
            </w:r>
          </w:p>
        </w:tc>
      </w:tr>
      <w:tr>
        <w:trPr>
          <w:trHeight w:val="1377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 и направления платежных поручений в кредитные организации на перечисление текущим днем с соответствующего счета № 40116 на соответствующие счета территориальных органов Федерального казначейства, на основании представленных получателями средств федерального бюджета (федеральными бюджетными и федеральными автономными учреждениями) Расшифровок сумм неиспользованных (внесенных через банкомат или пункт выдачи наличных денежных средств) средств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69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представления в территориальные органы Федерального казначейства Уведомлений об уточнении вида и принадлежности платежа, необходимых для осуществления зачетов переплаты (уточнений *****) в текущем финансовом году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администраторы доходов федерального бюджета, администраторы доходов бюджетов бюджетной системы Российской Федерации</w:t>
            </w:r>
          </w:p>
        </w:tc>
      </w:tr>
      <w:tr>
        <w:trPr>
          <w:trHeight w:val="957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ия территориальным органам Федерального казначейства (за исключением УФК по Смоленской области) на основании представленных ими документов на балансовом счете          № 40101 лицевых счетов с отличительным признаком «3» в четырнадцатом разряде номера лицевого счета;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 (за исключением УФК по Смоленской области)</w:t>
            </w:r>
          </w:p>
          <w:p>
            <w:pPr>
              <w:pStyle w:val="Normal"/>
              <w:rPr/>
            </w:pPr>
            <w:r>
              <w:rPr/>
              <w:t xml:space="preserve">ОПЕРУ-1 Банка России </w:t>
            </w:r>
          </w:p>
          <w:p>
            <w:pPr>
              <w:pStyle w:val="Normal"/>
              <w:rPr/>
            </w:pPr>
            <w:r>
              <w:rPr/>
              <w:t>Подразделения расчетной сети Банка России</w:t>
            </w:r>
          </w:p>
        </w:tc>
      </w:tr>
      <w:tr>
        <w:trPr>
          <w:trHeight w:val="90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оведения до территориальных органов Федерального казначейства реквизитов открытого счета № 40101 с отличительным признаком «3»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четырнадцатом разряде номера лицевого счета для перечисления доходов от уплаты акцизов на нефтепродукты и печное топливо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моленской области</w:t>
            </w:r>
          </w:p>
        </w:tc>
      </w:tr>
      <w:tr>
        <w:trPr>
          <w:trHeight w:val="250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января 2014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на изменение бюджетных данных завершенного финансового 2013 года </w:t>
            </w:r>
            <w:r>
              <w:rPr>
                <w:b/>
                <w:bCs/>
              </w:rPr>
              <w:t>не принимаются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федерального бюджета, главные администраторы (администраторы) источников финансирования дефицита федерального бюджета, получатели средств федерального бюджета</w:t>
            </w:r>
          </w:p>
        </w:tc>
      </w:tr>
      <w:tr>
        <w:trPr>
          <w:trHeight w:val="250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средств в валюте Российской Федерации и иностранной валюте на счете № 40106 и на других валютных счетах, открытых главным распорядителям и получателям средств федерального бюджета (главным администраторам, администраторам источников финансирования дефицита федерального бюджета с полномочиями главного администратора) в кредитных организациях на территории Российской Федерации, должен равняться нулю, за исключением суммы средств в иностранной валюте на счете № 40106 для осуществления операций в соответствии с графиком платежей иностранным кредиторам по обслуживанию и погашению государственного внешнего долга Российской Федерации в первой декаде января 2014 год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, получатели средств федерального бюджета, Министерство финансов Российской Федерации, 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)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Наличие остатка средств на лицевых счетах, открытых территориальным органам Федерального казначейства по субъекту Российской Федерации на счетах № 40816, </w:t>
            </w:r>
            <w:r>
              <w:rPr>
                <w:b/>
                <w:bCs/>
              </w:rPr>
              <w:t>не допускается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ичие остатка средств на счетах № 40116, в части средств федерального бюджета, средств, федеральных бюджетных учреждений и федеральных автономных учреждений и средств, поступающих во временное распоряжение федеральных казенных учреждений в соответствии с законодательством Российской Федерации, </w:t>
            </w:r>
            <w:r>
              <w:rPr>
                <w:b/>
                <w:bCs/>
              </w:rPr>
              <w:t>не допускается**,</w:t>
            </w:r>
            <w:r>
              <w:rPr/>
              <w:t xml:space="preserve"> за исключением зарезервированных сумм на счетах № 40116,открытых для учета операций по обеспечению денежными средствами с использованием карт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4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 января 2014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сумм средств, зачисленных на счета № 40105 территориальных органов Федерального казначейства подразделениями расчетной сети Банка России и кредитными организациями по результатам обработки последнего рейса 31.12.2013, на счет Федерального казначейства № 40105 оборотами нового год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24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ОПЕРУ-1 Банка России, подразделения расчетной сети Банка России платежных поручений на перечисление остатка нераспределенных доходов, поступивших в отчетном финансовом году (в том числе акцизов на нефтепродукты и печное топливо), со счетов № 40101 на счета № 40101 с отличительным признаком «3» в четырнадцатом разряде номера лицевого счет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21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день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федерального бюджета со счета, открытого Федеральному казначейству на балансовом счете      № 40105, на счета территориальных органов Федерального казначейства, открытые на балансовых счетах № 40101 и № 40105******;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>
          <w:trHeight w:val="105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остатков средств федеральных бюджетных и автономных учреждений со счетов территориальных органов Федерального казначейства, открытых на балансовом счете № 40501, на счет, открытый Федеральному казначейству на балансовом счете № 40105, в соответствии с приказом Федерального казначейства от 16 декабря 2010 г. № 35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-15  января 2014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установленном порядке на счет № 40105 Федерального казначейства сумм, поступивших в федеральный бюджет от распределения в установленном порядке территориальными органами Федерального казначейства  поступлений завершенного финансового года, и учет их в качестве доходов федерального бюджета завершенного финансового год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я 2014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день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а территориальных органов Федерального казначейства, открытые на балансовом счете № 40501, в соответствии с приказом Федерального казначейства от 16 декабря 2010 г. № 352******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-11 января 2014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пределение остатка средств на счетах № 40101 с отличительным признаком «3» в четырнадцатом разряде номера лицевого счета и направление в ОПЕРУ-1 Банка России, подразделения расчетной сети Банка России платежных поручений на перечисление средств на счета бюджетов бюджетной системы Российской Федерации, на перечисление доходов от уплаты акцизов на нефтепродукты и печное топливо на счет УФК по Смоленской области, открытый на счете № 40101 с отличительным признаком «3» в четырнадцатом разряде номера лицевого счета, а также на счета открытые в валюте Российской Федерации Национальному банку Республики Беларусь и Национальному банку  Республики Казахста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-15 января 2014 г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еречисление на счет № 40101 с отличительным признаком «3»</w:t>
            </w:r>
            <w:r>
              <w:rPr>
                <w:b/>
                <w:bCs/>
              </w:rPr>
              <w:t xml:space="preserve"> </w:t>
            </w:r>
            <w:r>
              <w:rPr/>
              <w:t>в четырнадцатом разряде номера лицевого счета, открытый УФК по Смоленской области, доходов от уплаты акцизов на нефтепродукты и печное топливо, поступивших в первые пять рабочих дней текущего финансового года</w:t>
            </w:r>
            <w:r>
              <w:rPr>
                <w:b/>
                <w:bCs/>
              </w:rPr>
              <w:t xml:space="preserve"> </w:t>
            </w:r>
            <w:r>
              <w:rPr/>
              <w:t>на счета № 40101 УФК по Смоленской области и Межрегионального операционного УФК******* по расчетным документам территориальных органов Федерального казначейства с датой начального провода отчетного финансового года;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моленской области</w:t>
            </w:r>
          </w:p>
          <w:p>
            <w:pPr>
              <w:pStyle w:val="Normal"/>
              <w:rPr/>
            </w:pPr>
            <w:r>
              <w:rPr/>
              <w:t>Межрегиональное операционное УФК*******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ределение и перечисление в установленном порядке со счета № 40101 с отличительным признаком «3» в четырнадцатом разряде номера лицевого счета доходов от уплаты акцизов на нефтепродукты и печное топливо на счета территориальных органов Федерального казначейства по учету средств бюджетов субъектов Российской Федерации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моленской области</w:t>
            </w:r>
          </w:p>
        </w:tc>
      </w:tr>
      <w:tr>
        <w:trPr>
          <w:trHeight w:val="38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января 2014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ий день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ля закрытия по заявлению территориальных органов Федерального казначейства счетов № 40101 с отличительным признаком «3» в четырнадцатом разряде номера лицевого счета (за исключением счета № 40101 с отличительным признаком «3» в четырнадцатом разряде номера лицевого счета, открытого УФК по Смоленской области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Федерального казначейства (за исключением УФК по  Смоленской области)</w:t>
            </w:r>
          </w:p>
          <w:p>
            <w:pPr>
              <w:pStyle w:val="Normal"/>
              <w:rPr/>
            </w:pPr>
            <w:r>
              <w:rPr/>
              <w:t xml:space="preserve">ОПЕРУ-1 Банка России </w:t>
            </w:r>
          </w:p>
          <w:p>
            <w:pPr>
              <w:pStyle w:val="Normal"/>
              <w:rPr/>
            </w:pPr>
            <w:r>
              <w:rPr/>
              <w:t>Подразделения расчетной сети Банка России</w:t>
            </w:r>
          </w:p>
        </w:tc>
      </w:tr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января 2014 г.</w:t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день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ля закрытия по заявлению УФК по Смоленской области счета № 40101 с отличительным признаком «3» в четырнадцатом разряде номера лицевого сче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моленской области</w:t>
            </w:r>
          </w:p>
          <w:p>
            <w:pPr>
              <w:pStyle w:val="Normal"/>
              <w:rPr/>
            </w:pPr>
            <w:r>
              <w:rPr/>
              <w:t>Подразделение расчетной сети Банка Росс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-  получатели средств федерального бюджета (федеральные бюджетные и федеральные автономные учреждения) по окончании предельных сроков внесения наличных денежных средств вправе внести на расчетную (дебетовую) карту через банкомат или пунк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дачи наличных денежных средств в срок до 27.12.2013 г. наличные денежные средства непосредственно на соответствующий счет территориального органа Федерального казначейства, предназначенный для выдачи наличных денежных средств, открытый на балансовом счете № 40116, на основании Объявления на взнос наличными;</w:t>
      </w:r>
    </w:p>
    <w:p>
      <w:pPr>
        <w:pStyle w:val="Normal"/>
        <w:ind w:left="360" w:hanging="0"/>
        <w:jc w:val="both"/>
        <w:rPr/>
      </w:pPr>
      <w:r>
        <w:rPr/>
        <w:t>** - за исключением счетов № 40116, открытых для обеспечения наличными деньгами Государственной компании «Российские автомобильные дороги»;</w:t>
      </w:r>
    </w:p>
    <w:p>
      <w:pPr>
        <w:pStyle w:val="Normal"/>
        <w:ind w:firstLine="360"/>
        <w:jc w:val="both"/>
        <w:rPr/>
      </w:pPr>
      <w:r>
        <w:rPr/>
        <w:t>*** - по операциям со средствами федерального бюджета 2013 года;</w:t>
      </w:r>
    </w:p>
    <w:p>
      <w:pPr>
        <w:pStyle w:val="Normal"/>
        <w:ind w:left="360" w:hanging="0"/>
        <w:rPr>
          <w:sz w:val="40"/>
          <w:szCs w:val="40"/>
        </w:rPr>
      </w:pPr>
      <w:r>
        <w:rPr/>
        <w:t>**** - получатели средств федерального бюджета, федеральные бюджетные и федеральные автономные учреждения обеспечивают внесение денежных средств и представление Расшифровок сумм неиспользованных (внесенных через банкомат или пункт выдачи наличных денежных средств на расчетную (дебетовую) карту) средств не позднее срока, доведенного территориальными органами Федерального казначейства;</w:t>
      </w:r>
    </w:p>
    <w:p>
      <w:pPr>
        <w:pStyle w:val="Normal"/>
        <w:ind w:left="360" w:hanging="0"/>
        <w:jc w:val="both"/>
        <w:rPr>
          <w:highlight w:val="lightGray"/>
        </w:rPr>
      </w:pPr>
      <w:r>
        <w:rPr/>
        <w:t>***** - по операциям уточнения, в случае недостаточности поступлений в какой-либо бюджет, осуществляется перенос исполнения Уведомления об уточнении вида и принадлежности платежа (далее – Уведомление) на 2014 год с учетом соответствия информации, указанной в Уведомлении действующему правовому акту администратора доходов бюджета;</w:t>
      </w:r>
    </w:p>
    <w:p>
      <w:pPr>
        <w:pStyle w:val="Normal"/>
        <w:ind w:left="360" w:hanging="0"/>
        <w:jc w:val="both"/>
        <w:rPr/>
      </w:pPr>
      <w:r>
        <w:rPr/>
        <w:t>****** - по операциям со средствами федерального бюджета 2014 года;</w:t>
      </w:r>
    </w:p>
    <w:p>
      <w:pPr>
        <w:pStyle w:val="Normal"/>
        <w:ind w:left="360" w:hanging="0"/>
        <w:rPr/>
      </w:pPr>
      <w:r>
        <w:rPr/>
        <w:t>******* - в случае ошибочного</w:t>
      </w:r>
      <w:r>
        <w:rPr>
          <w:color w:val="FF0000"/>
        </w:rPr>
        <w:t xml:space="preserve"> </w:t>
      </w:r>
      <w:r>
        <w:rPr/>
        <w:t>зачисления на счета № 40101 Межрегионального операционного УФК доходов от уплаты акцизов на нефтепродукты и печное топливо, предназначенных для зачисления на счет № 40101 (№ 40101 с отличительным признаком «3» в четырнадцатом разряде номера лицевого счета) УФК по Смоленской област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9"/>
        </w:tabs>
        <w:ind w:left="6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BalloonTextChar">
    <w:name w:val="Balloon Text Char"/>
    <w:basedOn w:val="Style12"/>
    <w:qFormat/>
    <w:rPr>
      <w:rFonts w:cs="Times New Roman"/>
      <w:sz w:val="2"/>
      <w:szCs w:val="2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otnoteTextChar">
    <w:name w:val="Footnote Text Char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1:00Z</dcterms:created>
  <dc:creator>GEG</dc:creator>
  <dc:description/>
  <cp:keywords/>
  <dc:language>en-US</dc:language>
  <cp:lastModifiedBy>SmirnovaNA</cp:lastModifiedBy>
  <cp:lastPrinted>2013-11-11T13:30:00Z</cp:lastPrinted>
  <dcterms:modified xsi:type="dcterms:W3CDTF">2013-11-21T12:21:00Z</dcterms:modified>
  <cp:revision>2</cp:revision>
  <dc:subject/>
  <dc:title>Руководителю</dc:title>
</cp:coreProperties>
</file>