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ПРАВЛЕНИЕ ФЕДЕРАЛЬНОГО КАЗНАЧЕЙСТВА ПО РЕСПУБЛИКЕ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УФК по Республике Каре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ТОКОЛ ЗАСЕДАНИЯ МОЛОДЕЖНОГО СОВЕ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3 декабря 2012г.</w: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u w:val="single"/>
        </w:rPr>
        <w:t>№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Петрозавод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18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0380" cy="1518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18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едседательствовал: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8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Молодежного совета, Главный казначей отдела бюджетного учёта и отчётности по операциям бюджетов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19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18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седательствовал: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8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Молодежного совета, Главный казначей отдела бюджетного учёта и отчётности по операциям бюджетов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.Г. Филиппова</w:t>
      </w:r>
    </w:p>
    <w:p>
      <w:pPr>
        <w:pStyle w:val="Normal"/>
        <w:spacing w:lineRule="auto" w:line="360"/>
        <w:ind w:righ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Секретарь:</w:t>
      </w:r>
    </w:p>
    <w:p>
      <w:pPr>
        <w:pStyle w:val="Normal"/>
        <w:tabs>
          <w:tab w:val="clear" w:pos="708"/>
          <w:tab w:val="left" w:pos="8064" w:leader="none"/>
        </w:tabs>
        <w:spacing w:lineRule="auto" w:line="360"/>
        <w:ind w:right="180" w:hanging="0"/>
        <w:rPr>
          <w:sz w:val="28"/>
          <w:szCs w:val="28"/>
        </w:rPr>
      </w:pPr>
      <w:r>
        <w:rPr>
          <w:sz w:val="28"/>
          <w:szCs w:val="28"/>
        </w:rPr>
        <w:t>специалист 1 разряда                                                                         Г.В. Хорина</w:t>
      </w:r>
    </w:p>
    <w:p>
      <w:pPr>
        <w:pStyle w:val="Normal"/>
        <w:spacing w:lineRule="auto" w:line="360"/>
        <w:ind w:righ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дела кадров</w:t>
      </w:r>
    </w:p>
    <w:p>
      <w:pPr>
        <w:pStyle w:val="Normal"/>
        <w:spacing w:lineRule="auto" w:line="360"/>
        <w:ind w:right="180" w:hanging="0"/>
        <w:rPr/>
      </w:pPr>
      <w:r>
        <w:rPr>
          <w:b/>
          <w:sz w:val="28"/>
          <w:szCs w:val="28"/>
        </w:rPr>
        <w:t xml:space="preserve">Присутствовали:  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27"/>
      </w:tblGrid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 отдела № 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. Агафонов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разряда отдела ве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х реестров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Могон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х систем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ванов</w:t>
            </w:r>
          </w:p>
        </w:tc>
      </w:tr>
      <w:tr>
        <w:trPr>
          <w:trHeight w:val="1137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разряда отдел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формационных систем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ind w:right="-10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right="-10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.В. Плаксина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 отдела кассового 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я бюджетов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360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Митрошина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опрос о проведении мероприятий, посвящённых празднованию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20-летию со дня образования органов Федерального казначейства.</w:t>
      </w:r>
      <w:r>
        <w:rPr>
          <w:sz w:val="28"/>
          <w:szCs w:val="28"/>
          <w:u w:val="single"/>
        </w:rPr>
        <w:t xml:space="preserve"> (Филиппова И.Г.)</w:t>
      </w:r>
    </w:p>
    <w:p>
      <w:pPr>
        <w:pStyle w:val="Normal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1.1. Поручить Митрошиной Н.В. подведение итогов  конкурса видеороликов «Отдел будущего»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2. Поручить Хориной Г.В.  подведение итогов конкурса детского рисунка «Казначейство будущего»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3. Поручить Филипповой И.Г. подведение итогов и монтаж детских видеороликов конкурса «Казначейство будущего»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4. Поручить всем членам Молодёжного Совета разработку плана мероприятий к празднованию 20-летия со дня образования органов Федерального казначейства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5. Поручить Филипповой И.Г., Митрошиной Н.В., Хориной Г.В., Агафонову П.А, Могонен О.В. организацию поездки в детский до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опрос об утверждении нового состава молодежного совета в связи с кадровыми изменениями: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Филиппова И.Г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61"/>
        <w:jc w:val="both"/>
        <w:rPr/>
      </w:pPr>
      <w:r>
        <w:rPr/>
        <w:t>Утвердить новый состав Молодежного совета согласно итогам голосования членов Молодежного совета: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682"/>
      </w:tblGrid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 отдела №2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. Агафонов</w:t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№ 14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 Исаков</w:t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 отдела кассового обслуживания исполнения бюджетов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 Карху</w:t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 отдела финансового обеспечения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Мусийчук</w:t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отдела ведения федеральных реестров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Могонен</w:t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отдела кассового обслуживания исполнения бюджетов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А.Старосотникова</w:t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отдела режима секретности и безопасности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ураб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азначей отдела бюджетного учета и отчетности по операциям бюджетов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Г. Филиппова</w:t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разряда отдела кадров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3 разряда отдела кассового обслуживания исполнения бюджетов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Хор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Шарып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2170"/>
      </w:tblGrid>
      <w:tr>
        <w:trPr/>
        <w:tc>
          <w:tcPr>
            <w:tcW w:w="74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седатель Молодежного совета</w:t>
            </w:r>
          </w:p>
          <w:p>
            <w:pPr>
              <w:pStyle w:val="Normal"/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РК                                                                                            </w:t>
            </w:r>
          </w:p>
          <w:p>
            <w:pPr>
              <w:pStyle w:val="Normal"/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Филиппо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22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8:00Z</dcterms:created>
  <dc:creator>HorinaGV</dc:creator>
  <dc:description/>
  <cp:keywords/>
  <dc:language>en-US</dc:language>
  <cp:lastModifiedBy>HorinaGV</cp:lastModifiedBy>
  <dcterms:modified xsi:type="dcterms:W3CDTF">2013-01-09T07:58:00Z</dcterms:modified>
  <cp:revision>2</cp:revision>
  <dc:subject/>
  <dc:title>УПРАВЛЕНИЕ ФЕДЕРАЛЬНОГО КАЗНАЧЕЙСТВА ПО РЕСПУБЛИКЕ КАРЕЛИЯ</dc:title>
</cp:coreProperties>
</file>