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юридических лиц, которым Удостоверяющий центр Федерального казначейства выдает сертификаты ключей проверки электронных подпис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бюджетных средств.</w:t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спорядители бюджетных средств.</w:t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бюджетных средств.</w:t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Главные администраторы доходов бюджета.</w:t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ы доходов бюджета.</w:t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Главные администраторы источников финансирования дефицита бюджета, осуществляющие операции с источниками внутреннего финансирования дефицита бюджета, и главные администраторы источников финансирования дефицита бюджета, осуществляющие операции с источниками внешнего финансирования дефицита бюджета.</w:t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ы источников финансирования дефицита бюджета, осуществляющие операции с источниками внутреннего финансирования дефицита бюджета, и администраторы источников финансирования дефицита бюджета, осуществляющие операции с источниками внешнего финансирования дефицита бюджета.</w:t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органы субъекта Российской Федерации (муниципального образования).</w:t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рганы управления территориальными государственными внебюджетными фондами.</w:t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бюджетных средств, осуществляющие в соответствии с бюджетным законодательством Российской Федерации операции с бюджетными средствами (в том числе в иностранной валюте) на счете, открытом ему в учреждении Центрального банка Российской Федерации или кредитной организации, а также казенные учреждения, находящееся за пределами Российской Федерации и получающие бюджетные средства от главного распорядителя бюджетных средств в иностранной валюте.</w:t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ы доходов бюджета, осуществляющие отдельные бюджетные полномочия главного администратора доходов, в ведении которого он находится.</w:t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ы источников финансирования дефицита бюджета, осуществляющие отдельные бюджетные полномочия главного администратора источников финансирования дефицита бюджета, в ведении которого он находится.</w:t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бюджетных средств, имеющие право в соответствии с законодательными и иными нормативными правовыми актами Российской Федерации, законодательными и иными нормативными правовыми актами субъектов Российской Федерации и муниципальными правовыми актами, в соответствии с заключенным соглашением об осуществлении органами Федерального казначейства отдельных функций по исполнению бюджета субъекта Российской Федерации (местного бюджета) в условиях кассового обслуживания ими исполнения бюджета субъекта Российской Федерации (местного бюджета), заключенным с высшим исполнительным органом государственной власти субъекта Российской Федерации (местной администрацией муниципального образования), осуществлять операции со средствами, поступающими во временное распоряжение.</w:t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органы государственной власти, органы государственной власти субъекта Российской Федерации, органы местного самоуправления, в том числе их территориальных органов.</w:t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рганы управления государственными внебюджетными фондами.</w:t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зенные учреждения.</w:t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Бюджетные учреждения.</w:t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в уставном (складочном) капитале которых доля Российской Федерации (субъекта Российской Федерации) составляет не менее 25 процентов.</w:t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, муниципальные унитарные предприятия.</w:t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убъекты естественных монополий, не разместивших на официальном сайте правовой акт, регламентирующий правила закупки.</w:t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корпорации, государственных компаний.</w:t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осуществляющие регулируемые виды деятельности в сфере электроснабжения, газоснабжения, теплоснабжения, водоснабжения, водоотведения, очистки сточных вод, утилизации (захоронения) твердых бытовых отходов, не разместивших на официальном сайте правовой акт, регламентирующий правила закупки.</w:t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Автономные учреждения, не разместившие на официальном сайте правовой акт, регламентирующий правила закупки, а также являющиеся в соответствии с законодательством Российской Федерации заказчиками.</w:t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Автономные учреждения, лицевые счета которых открыты в территориальном органе Федерального казначейства.</w:t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общества, в уставном капитале которых доля участия Российской Федерации, субъекта Российской Федерации, муниципального образования в совокупности превышает 50 процентов, не разместившие на официальном сайте правовой акт, регламентирующий правила закупки.</w:t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очерние хозяйственные общества, в уставном капитале которых более 50 процентов долей в совокупности принадлежит юридическим лицам, указанным в пункте 1 части 2 статьи 1 Федерального закона от 18 июля 2011 г. № 223-ФЗ "О закупках товаров, работ, услуг отдельными видами юридических лиц"(далее – Закон) (Собрание законодательства Российской Федерации, 2011, № 30, ст. 4571; № 50, ст. 7343), а также дочерние хозяйственные общества, в уставном капитале которых более 50 процентов долей в совокупности принадлежит дочерним хозяйственным обществам, указанным в пункте 2 части 2 статьи 1 Закона, не разместивших на официальном сайте правовой акт, регламентирующий правила закупки.</w:t>
      </w:r>
    </w:p>
    <w:p>
      <w:pPr>
        <w:pStyle w:val="ListParagraph"/>
        <w:numPr>
          <w:ilvl w:val="0"/>
          <w:numId w:val="1"/>
        </w:numPr>
        <w:ind w:left="0" w:firstLine="284"/>
        <w:jc w:val="both"/>
        <w:rPr/>
      </w:pPr>
      <w:r>
        <w:rPr>
          <w:sz w:val="28"/>
          <w:szCs w:val="28"/>
        </w:rPr>
        <w:t>Специализированные организации.</w:t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государственные внебюджетные фонды, главных распорядителей, распорядителей и получателей средств бюджетов территориальных государственных внебюджетных фондов.</w:t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редитные организации, имеющие право в соответствии с законодательными и иными нормативными правовыми актами Российской Федерации обращаться в Федеральное казначейство за получением сертификата ключа проверки электронной подпис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25:00Z</dcterms:created>
  <dc:creator>Нагдаев Артем Юрьевич</dc:creator>
  <dc:description/>
  <cp:keywords/>
  <dc:language>en-US</dc:language>
  <cp:lastModifiedBy>BogdanovAG</cp:lastModifiedBy>
  <dcterms:modified xsi:type="dcterms:W3CDTF">2014-12-10T13:53:00Z</dcterms:modified>
  <cp:revision>3</cp:revision>
  <dc:subject/>
  <dc:title/>
</cp:coreProperties>
</file>